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041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вому заместителю генерального директора ОАО «РЖД»</w:t>
      </w:r>
    </w:p>
    <w:p>
      <w:pPr>
        <w:pStyle w:val="Normal"/>
        <w:widowControl w:val="false"/>
        <w:autoSpaceDE w:val="false"/>
        <w:spacing w:lineRule="auto" w:line="240" w:before="120" w:after="0"/>
        <w:ind w:left="504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.А. Красноще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Сборнике текущих индексов измен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метной стоимост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вартал 2020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важаемы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натолий Анисимович</w:t>
      </w:r>
      <w:r>
        <w:rPr>
          <w:rFonts w:eastAsia="Times New Roman" w:cs="Times New Roman" w:ascii="Times New Roman" w:hAnsi="Times New Roman"/>
          <w:sz w:val="28"/>
          <w:szCs w:val="28"/>
        </w:rPr>
        <w:t>!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е индексы изменения сметной стоимости строительства разработаны для определения текущей – по состоянию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вартал 2020 г. – стоимости строительства, реконструкции и капитального ремонта объектов, сметная документация по которым составлена с применением отраслевой сметно-нормативной базы ОСНБЖ-2001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кущие индексы изменения сметной стоимости строительства предназначены дл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я сметной стоимости строительства и </w:t>
      </w:r>
      <w:r>
        <w:rPr>
          <w:rFonts w:cs="Times New Roman" w:ascii="Times New Roman" w:hAnsi="Times New Roman"/>
          <w:sz w:val="28"/>
        </w:rPr>
        <w:t xml:space="preserve">использования в расчетах при формировании </w:t>
      </w:r>
      <w:r>
        <w:rPr>
          <w:rFonts w:cs="Times New Roman" w:ascii="Times New Roman" w:hAnsi="Times New Roman"/>
          <w:sz w:val="28"/>
          <w:szCs w:val="28"/>
        </w:rPr>
        <w:t>начальной (максимальной) цены договора в пределах утвержденной сметной стоимости объектов,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, и сметная стоимость строительства объекта не подлежит проверке органами государственной экспертизы на предмет достоверности ее определения;</w:t>
      </w:r>
    </w:p>
    <w:p>
      <w:pPr>
        <w:pStyle w:val="2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ов за выполненные работы в пределах договорной цены на условиях и в порядке, предусмотренных в заключенных договорах подряда, наряд-заказах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кущие индексы изменения СМР и по статьям затрат (оплата труда, эксплуатация машин и механизмов, материалы), а также оборудования, представлены в составе Сборника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(далее – Сборник), который включает в себя следующие 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560" w:leader="none"/>
          <w:tab w:val="left" w:pos="2410" w:leader="none"/>
        </w:tabs>
        <w:autoSpaceDE w:val="false"/>
        <w:spacing w:lineRule="exact" w:line="360" w:before="0" w:after="0"/>
        <w:ind w:left="24" w:right="5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 1. Индексы изменения сметной стоимости строительно-монтажных работ на специализированные виды и комплексы работ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ексы изменения сметной стоимости строительно-монтажных работ при строительстве и реконструкции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дел 3. Индексы изменения сметной стоимости ремонтно-строительных работ при капитальном ремонте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дел 4. Индексы изменения сметной стоимости оборудования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Раздел 5. Индексы изменения оплаты труда рабочих-строителей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(монтажников) и механизаторов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" w:right="6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аздел 6. Индексы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я сметной стоимости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пусконаладочных работ, прочих работ и затра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right="48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Индексы разделов 1 – 3, 5 разработаны по регионам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Российской Федерации в разрезе железных дорог; индексы раздела 4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не зависят от региона строительства,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индексы разделов 5 и 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не зависят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от вида </w:t>
      </w:r>
      <w:r>
        <w:rPr>
          <w:rFonts w:eastAsia="Times New Roman" w:cs="Times New Roman" w:ascii="Times New Roman" w:hAnsi="Times New Roman"/>
          <w:sz w:val="28"/>
          <w:szCs w:val="28"/>
        </w:rPr>
        <w:t>выполняемых рабо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right="34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Текущие индексы охватывают более 700 видов и комплексов работ, а также объектов строительства в целом по республикам, краям, </w:t>
      </w:r>
      <w:r>
        <w:rPr>
          <w:rFonts w:eastAsia="Times New Roman" w:cs="Times New Roman" w:ascii="Times New Roman" w:hAnsi="Times New Roman"/>
          <w:sz w:val="28"/>
          <w:szCs w:val="28"/>
        </w:rPr>
        <w:t>областям Российской Федераци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 величин индексов, по сравнению с действующими в настоящее время –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вартал 2019 г., обусловлены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24" w:right="2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ексацией железнодорожного тарифа на 2020 год в размере 3,5%;</w:t>
      </w:r>
    </w:p>
    <w:p>
      <w:pPr>
        <w:pStyle w:val="31"/>
        <w:shd w:fill="FFFFFF" w:val="clear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ей заработной платы рабочих на основании распоряжения</w:t>
        <w:br/>
        <w:t xml:space="preserve">ОАО «РЖД» «Об индексации заработной платы работников открытого акционерного общества «Российские железные дороги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 27 декабря 2019 г. № 3062/р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м текущего уровня цен материалов, изделий и конструкций, согласованным Департаментом экономики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24" w:right="2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чет текущих индексов по статьям затрат (оплата труда,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эксплуатация машин, материальные ресурсы), определяющих индекс СМР в целом, осуществлен в соответствии со следующими положениям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4" w:right="14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 текущих индексах на оплату труда учтено усредненное значение величины оплаты труда рабочих-строителей (механизаторов), с учетом сложившегося прожиточного минимума в регионах Российской Федерации, но не ниже текущего уровня оплаты труда, установленного в ОАО «РЖД»; индексы на оплату труда разработаны с учетом районных коэффициентов и надбавки за непрерывный стаж работы в районах Крайнего Севера и местностях, приравненных к ним, а также в других районах с тяжелыми природно-климатическими условиями (южные районы Восточной Сибири и Дальнего Востока), оплаты дополнительных отпусков и проезда в отпуск для лиц, работающих в указанных районах;</w:t>
      </w:r>
      <w:r>
        <w:rPr>
          <w:rFonts w:eastAsia="Times New Roman"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" w:right="5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текущие индексы изменения стоимости эксплуатации строительны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машин разработаны по основным однотипным группам (бульдозеры,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экскаваторы, краны и т.д.) в разрезе железных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дорог с учетом текущих величин амортизационных отчислений, стоимости энергоносителей, определенной по данным Росжелдорснаба – филиала ОАО «РЖД» и величиной оплаты труда механизаторов в конкретных реги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е индексы изменения стоимости материалов, изделий и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конструкций определены по каждой республике, краю, области Российской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Федерации (с учетом транспортных и заготовительно-складских расходов) п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результатам мониторинга текущих отпускных цен, с анализом данных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х источников ценовой информаци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Комиссии ОАО «РЖД» по ценам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осжелдорснаба – филиала ОАО «РЖД»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прайс-листов основных заводов-изготовителей (поставщиков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анных Федеральной службы государственной статистики, информационно-аналитических источник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(для материалов общестроительного характера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х информационно-аналитических источников ценовой информации «МеталлТорг» и др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ексами на материальные ресурсы учтены изменения цен на материалы верхнего строения пути, принятые решениями п</w:t>
      </w:r>
      <w:r>
        <w:rPr>
          <w:rFonts w:cs="Times New Roman" w:ascii="Times New Roman" w:hAnsi="Times New Roman"/>
          <w:sz w:val="28"/>
          <w:szCs w:val="28"/>
        </w:rPr>
        <w:t>ротоколов Комиссии ОАО «РЖД» по ценам, а именно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льсы дифференцированно термоупрочненные категорий ДТ350, ДТ350НН, ДТ350СС, ДТ370ИК возросли на 15% по сравнению с ценами, учтенными индексами 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9 г.; рельсы объемно термоупрочненные категории ОТ350 – на 8,15%; шпалы железобетонные всех типов возросли до 22%; брусья железобетонные – на 18,5 %; переводы стрелочные – на 4,46%; балласт щебеночный – 3,5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текущие цены отдельных элементов рельсовых скреплений, в част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кладки, накладки, согласно протоколам                                    Комиссии ОАО «РЖД» по ценам, снизились от 0,74 до 2,88%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ценами, учтенными индексами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 2019 г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анными Федеральной службы государственной статистики, прайс-листам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заводов-изготовителей (поставщиков)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а также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-аналитических источников ценовой информации наблюдается рост цен на ряд друг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специализированных видов и комплексов работ – пролетные строения и опорные части мос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тов; фундаменты, опоры, стойки, ригели, консоли, др. железобетонные и металлические конструкции контактной сети; трубы водопропускные, лотки водоотводные; кабельно-проводниковая продукция и т.д.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абот общестроительного характера – бетоны, арматура, пиломатериалы, металлопрокат, трубы, битумы, асфальтобетонные смеси и т.п.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ако, увеличение стоимости указанных материалов не нашло отражение в представленных индексах изменения сметной стоимости, так как Департаментом экономики рекомендовано сохранить текущие отпускные цены указанных материальных ресурсов на уров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вартала 2019 г., в связи с нестабильной макроэкономической ситуацией, негативно влияющей на производство и поставку строительных материалов на объекты строительства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24" w:right="2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 же время, изменение стоимости материальных ресурсов верхнего строения пути, принятое Комиссией ОАО «РЖД» по ценам; уровня железнодорожного тарифа на 2020 год; а также </w:t>
      </w:r>
      <w:r>
        <w:rPr>
          <w:rFonts w:cs="Times New Roman" w:ascii="Times New Roman" w:hAnsi="Times New Roman"/>
          <w:sz w:val="28"/>
          <w:szCs w:val="28"/>
        </w:rPr>
        <w:t xml:space="preserve">индексация заработной платы рабоч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ияет на текущую стоимость работ при строительстве, реконструкции и капитальном ремонте объектов инфраструктуры железнодорожного транспорта, имеющих значимый удельный вес в инвестиционной программе ОАО «РЖД». В связи с этим, представляется актуальным определение текущей стоимости строительства осуществлять с применением вновь разработанных индексов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вартал 2020 г., учитывающих вышеуказанные изменен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ри Вашем согласии, уважаемый Анатолий Анисимович, прошу подписать прилагаемый проект распоряжения ОАО «РЖД» «О Сборнике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квартал 2020 г.»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360" w:before="0" w:after="0"/>
        <w:ind w:firstLine="706"/>
        <w:jc w:val="both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7"/>
          <w:szCs w:val="27"/>
        </w:rPr>
        <w:t xml:space="preserve">Приложение: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 250 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л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Начальник Департамен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апитального строительства                                                 И.И.Крашенин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Ипполитова И.П., ЦУ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499) 262-28-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10045700</wp:posOffset>
              </wp:positionV>
              <wp:extent cx="6174105" cy="4311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Электронная подпись. Подписал: Крашенинников И.И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№</w:t>
                          </w: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ИСХ-2875/ЦУКС от 30.06.2020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2pt" style="position:absolute;rotation:-0;width:486.15pt;height:33.95pt;mso-wrap-distance-left:9.05pt;mso-wrap-distance-right:9.05pt;mso-wrap-distance-top:0pt;mso-wrap-distance-bottom:0pt;margin-top:791pt;mso-position-vertical-relative:page;margin-left:54.6pt;mso-position-horizontal:center;mso-position-horizontal-relative:page">
              <v:fill opacity="0f"/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b/>
                        <w:color w:val="0000FF"/>
                        <w:sz w:val="18"/>
                      </w:rPr>
                      <w:t>Электронная подпись. Подписал: Крашенинников И.И.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b/>
                        <w:color w:val="0000FF"/>
                        <w:sz w:val="18"/>
                      </w:rPr>
                      <w:t>№</w:t>
                    </w:r>
                    <w:r>
                      <w:rPr>
                        <w:b/>
                        <w:color w:val="0000FF"/>
                        <w:sz w:val="18"/>
                      </w:rPr>
                      <w:t>ИСХ-2875/ЦУКС от 30.06.2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10045700</wp:posOffset>
              </wp:positionV>
              <wp:extent cx="6174105" cy="431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Электронная подпись. Подписал: Крашенинников И.И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№</w:t>
                          </w:r>
                          <w:r>
                            <w:rPr>
                              <w:b/>
                              <w:color w:val="0000FF"/>
                              <w:sz w:val="18"/>
                            </w:rPr>
                            <w:t>ИСХ-2875/ЦУКС от 30.06.2020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2pt" style="position:absolute;rotation:-0;width:486.15pt;height:33.95pt;mso-wrap-distance-left:9.05pt;mso-wrap-distance-right:9.05pt;mso-wrap-distance-top:0pt;mso-wrap-distance-bottom:0pt;margin-top:791pt;mso-position-vertical-relative:page;margin-left:54.6pt;mso-position-horizontal:center;mso-position-horizontal-relative:page">
              <v:fill opacity="0f"/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b/>
                        <w:color w:val="0000FF"/>
                        <w:sz w:val="18"/>
                      </w:rPr>
                      <w:t>Электронная подпись. Подписал: Крашенинников И.И.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b/>
                        <w:color w:val="0000FF"/>
                        <w:sz w:val="18"/>
                      </w:rPr>
                      <w:t>№</w:t>
                    </w:r>
                    <w:r>
                      <w:rPr>
                        <w:b/>
                        <w:color w:val="0000FF"/>
                        <w:sz w:val="18"/>
                      </w:rPr>
                      <w:t>ИСХ-2875/ЦУКС от 30.06.2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11:00Z</dcterms:created>
  <dc:creator>Курбацкая Евгения П.</dc:creator>
  <dc:description/>
  <dc:language>en-US</dc:language>
  <cp:lastModifiedBy>РакитоваВА</cp:lastModifiedBy>
  <cp:lastPrinted>2019-11-28T09:54:00Z</cp:lastPrinted>
  <dcterms:modified xsi:type="dcterms:W3CDTF">2020-06-30T11:11:00Z</dcterms:modified>
  <cp:revision>2</cp:revision>
  <dc:subject/>
  <dc:title/>
</cp:coreProperties>
</file>